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10"/>
        <w:gridCol w:w="2510"/>
        <w:gridCol w:w="2512"/>
      </w:tblGrid>
      <w:tr>
        <w:trPr>
          <w:trHeight w:val="666" w:hRule="atLeast"/>
        </w:trPr>
        <w:tc>
          <w:tcPr>
            <w:tcW w:w="103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</w:p>
        </w:tc>
      </w:tr>
      <w:tr>
        <w:trPr>
          <w:trHeight w:val="35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599420988"/>
            <w:bookmarkStart w:id="1" w:name="__Fieldmark__0_159942098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599420988"/>
            <w:bookmarkStart w:id="3" w:name="__Fieldmark__1_159942098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599420988"/>
            <w:bookmarkStart w:id="5" w:name="__Fieldmark__2_159942098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599420988"/>
            <w:bookmarkStart w:id="7" w:name="__Fieldmark__3_159942098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599420988"/>
            <w:bookmarkStart w:id="9" w:name="__Fieldmark__4_159942098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599420988"/>
            <w:bookmarkStart w:id="11" w:name="__Fieldmark__5_159942098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599420988"/>
            <w:bookmarkStart w:id="13" w:name="__Fieldmark__6_159942098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599420988"/>
            <w:bookmarkStart w:id="16" w:name="__Fieldmark__7_159942098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599420988"/>
            <w:bookmarkStart w:id="18" w:name="__Fieldmark__8_1599420988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599420988"/>
            <w:bookmarkStart w:id="20" w:name="__Fieldmark__9_1599420988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599420988"/>
            <w:bookmarkStart w:id="22" w:name="__Fieldmark__10_159942098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599420988"/>
            <w:bookmarkStart w:id="25" w:name="__Fieldmark__11_159942098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599420988"/>
            <w:bookmarkStart w:id="27" w:name="__Fieldmark__12_1599420988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599420988"/>
            <w:bookmarkStart w:id="29" w:name="__Fieldmark__13_1599420988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599420988"/>
            <w:bookmarkStart w:id="31" w:name="__Fieldmark__14_159942098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599420988"/>
            <w:bookmarkStart w:id="33" w:name="__Fieldmark__15_159942098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599420988"/>
            <w:bookmarkStart w:id="35" w:name="__Fieldmark__16_159942098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599420988"/>
            <w:bookmarkStart w:id="37" w:name="__Fieldmark__17_159942098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599420988"/>
            <w:bookmarkStart w:id="39" w:name="__Fieldmark__18_159942098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599420988"/>
            <w:bookmarkStart w:id="41" w:name="__Fieldmark__19_1599420988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599420988"/>
            <w:bookmarkStart w:id="43" w:name="__Fieldmark__20_159942098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599420988"/>
            <w:bookmarkStart w:id="45" w:name="__Fieldmark__21_159942098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599420988"/>
            <w:bookmarkStart w:id="48" w:name="__Fieldmark__22_159942098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599420988"/>
            <w:bookmarkStart w:id="50" w:name="__Fieldmark__23_1599420988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599420988"/>
            <w:bookmarkStart w:id="52" w:name="__Fieldmark__24_1599420988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1599420988"/>
            <w:bookmarkStart w:id="55" w:name="__Fieldmark__25_1599420988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1599420988"/>
            <w:bookmarkStart w:id="57" w:name="__Fieldmark__26_1599420988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10 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1599420988"/>
            <w:bookmarkStart w:id="59" w:name="__Fieldmark__27_1599420988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1599420988"/>
            <w:bookmarkStart w:id="62" w:name="__Fieldmark__28_1599420988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1599420988"/>
            <w:bookmarkStart w:id="65" w:name="__Fieldmark__29_1599420988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1599420988"/>
            <w:bookmarkStart w:id="67" w:name="__Fieldmark__30_1599420988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1599420988"/>
            <w:bookmarkStart w:id="70" w:name="__Fieldmark__31_1599420988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1599420988"/>
            <w:bookmarkStart w:id="72" w:name="__Fieldmark__32_1599420988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1599420988"/>
            <w:bookmarkStart w:id="75" w:name="__Fieldmark__33_1599420988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1599420988"/>
            <w:bookmarkStart w:id="78" w:name="__Fieldmark__34_1599420988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1599420988"/>
            <w:bookmarkStart w:id="80" w:name="__Fieldmark__35_1599420988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1599420988"/>
            <w:bookmarkStart w:id="82" w:name="__Fieldmark__36_1599420988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1599420988"/>
            <w:bookmarkStart w:id="84" w:name="__Fieldmark__37_1599420988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1599420988"/>
            <w:bookmarkStart w:id="86" w:name="__Fieldmark__38_1599420988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1599420988"/>
            <w:bookmarkStart w:id="88" w:name="__Fieldmark__39_1599420988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142" w:hRule="atLeast"/>
        </w:trPr>
        <w:tc>
          <w:tcPr>
            <w:tcW w:w="10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49070" cy="11760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93240" cy="111506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24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72895" cy="110426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8885" cy="1186180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69" w:right="669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3T14:57:00Z</cp:lastPrinted>
  <dcterms:modified xsi:type="dcterms:W3CDTF">2025-07-23T08:59:56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